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2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6"/>
        <w:gridCol w:w="1017"/>
        <w:gridCol w:w="931"/>
        <w:gridCol w:w="20"/>
        <w:gridCol w:w="1"/>
      </w:tblGrid>
      <w:tr>
        <w:trPr/>
        <w:tc>
          <w:tcPr>
            <w:tcW w:w="8805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голосования на выборах депутатов Совета народных депутат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ого образования «Шовгеновский район» шестого созыв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 четырехмандатному избирательному округу № 2              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 сентября 2017 года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еспублика Адыгея</w:t>
            </w:r>
          </w:p>
        </w:tc>
        <w:tc>
          <w:tcPr>
            <w:tcW w:w="196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РАЗЪЯСНЕНИЕ  ПОРЯДКА  ЗАПОЛНЕНИЯ  ИЗБИРАТЕЛЬНОГО  БЮЛЛЕТЕНЯ</w:t>
            </w:r>
          </w:p>
        </w:tc>
        <w:tc>
          <w:tcPr>
            <w:tcW w:w="196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Поставьте любой знак  в пустом квадрате справа от фамилий не более чем трех зарегистрированных кандидатов, в пользу которых сделан выбор, либо в квадрате, расположенном справа от позиции «Против всех кандидатов».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в котором любой знак (знаки) проставлен (проставлены) более чем в трех квадратах,  расположенных справа от фамилий  зарегистрированных кандидатов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Избирательный бюллетень, в котором любой знак (знаки) проставлен (проставлены) хотя бы в одном из квадратов, расположенных справа от фамилий  зарегистрированных кандидатов, и в квадрате, расположенном справа от позиции «Против всех кандидатов», считается недействительны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Избирательный бюллетень, который не содержит отметок в квадратах, расположенных справа от фамилий  зарегистрированных кандидатов, позиции «Против всех кандидатов», считается недействительным.</w:t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АБРЕГ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ахмуд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хмед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961 года рождения; Республика Адыгея, Шовгеновский район, аул Пшизов; крестьянско-фермерское хозяйство, глава; выдвинут 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ЗЕУКОЖ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ухамед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сим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961 года рождения; Республика Адыгея, Шовгеновский район, аул Пшичо; крестьянско-фермерское хозяйство, глава; депутат Совета народных депутатов муниципального образования «Шовгеновский район» пятого созыва; выдвинут 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ЖЕЛДАШЕ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Замир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мин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4 года рождения; Республика Адыгея, город Майкоп; общество с ограниченной ответственностью «МПК» Пивоваренный завод Майкопский, бухгалтер-оператор отдела маркетинга и сбыта; выдвинута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АДЮ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ос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с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0 года рождения; Республика Адыгея, Шовгеновский район, аул Пшизов; муниципальное бюджетное учреждение культуры муниципального образования «Шовгеновский межпоселенческий сервис по кинообслуживанию», директор; депутат Совета народных депутатов муниципального образования «Шовгеновский район» пятого созыва; выдвинут 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СХАЛЯХ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уста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4 года рождения; Республика Адыгея, город Майкоп; общество с ограниченной ответственностью «МПК» Пивоваренный завод Майкопский, менеджер отдела маркетинга и сбыт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УДЖУХ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Зулиф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Эдуард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1 года рождения; Республика Адыгея, город Майкоп; общество с ограниченной ответственностью «МПК» Пивоваренный завод Майкопский, бухгалтер-оператор отдела маркетинга и сбыта; выдвинута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БИ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Байзе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влетб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3 года рождения; Республика Адыгея, Шовгеновский район, аул Хатажукай; государственное бюджетное учреждение Республики Адыгея «Центр спортивной подготовки по борьбе самбо», тренер; самовыдвижение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ЖО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Заурб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с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  <w:t xml:space="preserve">1977 года рождения; Республика Адыгея, Майкопский район, поселок Тульский; общество с ограниченной ответственностью «МПК» Пивоваренный завод Майкопский, директор по развитию продаж мини-пивоварни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ЧЕЦУ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шимаф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мед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960 года рождения; Республика Адыгея, Шовгеновский район, аул Пшичо; акционерное общество «Шовгеновский дорожно-строительный участок», заместитель генерального директора; депутат Совета народных депутатов муниципального образования «Шовгеновский район» пятого созыва; выдвинут 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ЦЕ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усл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8 года рождения; Республика Адыгея, Шовгеновский район, аул Кабехабль; муниципальное бюджетное общеобразовательное учреждение «Хатажукайская средняя общеобразовательная школа № 6 имени Ахмеда Хаткова», учитель; выдвинут  Политической партией «КОММУНИСТИЧЕСКАЯ ПАРТИЯ РОССИЙСКОЙ ФЕДЕРАЦИИ»; член Политической партии  «КОММУНИСТИЧЕСКАЯ ПАРТИЯ РОССИЙСКОЙ ФЕДЕРАЦИИ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98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ТИВ  ВСЕХ  КАНДИДАТО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12:00Z</dcterms:created>
  <dc:creator>PIII</dc:creator>
  <dc:description/>
  <cp:keywords/>
  <dc:language>en-US</dc:language>
  <cp:lastModifiedBy>cheneshev</cp:lastModifiedBy>
  <dcterms:modified xsi:type="dcterms:W3CDTF">2017-08-23T08:03:00Z</dcterms:modified>
  <cp:revision>25</cp:revision>
  <dc:subject/>
  <dc:title>ÈÇÁÈÐÀÒÅËÜÍÛÉ ÁÞËËÅÒÅÍÜ</dc:title>
</cp:coreProperties>
</file>