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7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6"/>
        <w:gridCol w:w="1017"/>
        <w:gridCol w:w="931"/>
        <w:gridCol w:w="20"/>
        <w:gridCol w:w="1"/>
      </w:tblGrid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голосования на выборах депутатов Совета народных депутат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ого образования «Заревское сельское поселение» четвертого созы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пятимандатному избирательному округу № 5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 сентября 2017 года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 xml:space="preserve">Республика Адыгея </w:t>
            </w:r>
          </w:p>
        </w:tc>
        <w:tc>
          <w:tcPr>
            <w:tcW w:w="19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Поставьте любой знак  в пустом квадрате справа от фамилий не более чем пяти зарегистрированных кандидатов, в пользу которых сделан выбор, либо в квадрате, расположенном справа от позиции «Против всех кандидатов».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в котором любой знак (знаки) проставлен (проставлены) более чем в пяти квадратах,  расположенных справа от фамилий  зарегистрированных кандидатов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Избирательный бюллетень, в котором любой знак (знаки) проставлен (проставлены) хотя бы в одном из квадратов, расположенных справа от фамилий  зарегистрированных кандидатов, и в квадрате, расположенном справа от позиции «Против всех кандидатов»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Избирательный бюллетень, который не содержит отметок в квадратах, расположенных справа от фамилий  зарегистрированных кандидатов, позиции «Против всех кандидатов», считается недействительным.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719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АБРАМ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ригор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964 года рождения; Республика Адыгея, Шовгеновский район, хутор Веселый; временно не работает; выдвинут Политической партией «КОММУНИСТИЧЕСКАЯ ПАРТИЯ РОССИЙСКОЙ ФЕДЕРАЦИИ»; член Политической партии «КОММУНИСТИЧЕСКАЯ ПАРТИЯ РОССИЙСКОЙ ФЕДЕРАЦИИ»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ОРНОСТАЛ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6 года рождения; Республика Адыгея, город Майкоп; общество с ограниченной ответственностью «МПК» Пивоваренный завод Майкопский, начальник технического отдел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КИЯ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т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8 года рождения; Республика Адыгея, Шовгеновский район, хутор Чернышев; временно не работает; депутат Совета народных депутатов муниципального образования «Заревское сельское поселение» третьего созыва; выдвинут Всероссийской политической партией 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МАНДРОВСК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хайл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0 года рождения; Республика Адыгея, Шовгеновский район, хутор Чернышев; крестьянско-фермерское хозяйство, глава; депутат Совета народных депутатов муниципального образования «Заревское сельское поселение» третьего созыва; выдвинут Всероссийской политической партией 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ЕРНИН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рис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5 года рождения; Республика Адыгея, город Майкоп; общество с ограниченной ответственностью «Живое пиво», менеджер по продажам; выдвинута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РОХ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т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3 года рождения; Республика Адыгея, Шовгеновский район, хутор Веселый; временно не работает; депутат Совета народных депутатов муниципального образования «Заревское сельское поселение» третьего созыва; выдвинут Всероссийской политической партией 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АДИОН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5 года рождения; Республика Адыгея, Шовгеновский район, хутор Чернышев; муниципальное бюджетное общеобразовательное учреждение « Чернышевская средняя общеобразовательная школа № 8», учитель; депутат Совета народных депутатов муниципального образования «Заревское сельское поселение» третьего созыва; выдвинута Всероссийской политической партией 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СХАЛЯХ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та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4 года рождения; Республика Адыгея, город Майкоп; общество с ограниченной ответственностью «МПК» Пивоваренный завод Майкопский, менеджер отдела маркетинга и сбыт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Хизи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ми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71 года рождения; Республика Адыгея, город Майкоп; общество с ограниченной ответственностью «МПК» Пивоваренный завод Майкопский, заведующий складом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РОФИМ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7 года рождения; Республика Адыгея, Шовгеновский район, поселок Ульский; крестьянско-фермерское хозяйство, глава; депутат Совета народных депутатов муниципального образования «Заревское сельское поселение» третьего созыва; выдвинут Всероссийской политической партией 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ЖО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аурб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977 года рождения; Республика Адыгея, Майкопский район, поселок Тульский; общество с ограниченной ответственностью «МПК» Пивоваренный завод Майкопский, директор по развитию продаж мини-пивоварни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98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ТИВ  ВСЕХ  КАНДИДАТ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4:08:00Z</dcterms:created>
  <dc:creator>PIII</dc:creator>
  <dc:description/>
  <cp:keywords/>
  <dc:language>en-US</dc:language>
  <cp:lastModifiedBy>cheneshev</cp:lastModifiedBy>
  <dcterms:modified xsi:type="dcterms:W3CDTF">2017-08-23T08:14:00Z</dcterms:modified>
  <cp:revision>14</cp:revision>
  <dc:subject/>
  <dc:title>ÈÇÁÈÐÀÒÅËÜÍÛÉ ÁÞËËÅÒÅÍÜ</dc:title>
</cp:coreProperties>
</file>