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8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954"/>
        <w:gridCol w:w="16"/>
        <w:gridCol w:w="1017"/>
        <w:gridCol w:w="931"/>
        <w:gridCol w:w="20"/>
        <w:gridCol w:w="1"/>
      </w:tblGrid>
      <w:tr>
        <w:trPr/>
        <w:tc>
          <w:tcPr>
            <w:tcW w:w="8805" w:type="dxa"/>
            <w:gridSpan w:val="3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ля голосования на выборах депутатов Совета народных депутато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ого образования «Заревское сельское поселение» четвертого созы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пятимандатному избирательному округу № 6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 сентября 2017 года</w:t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(Подписи двух членов участ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избирательной комиссии с прав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решающего голоса и печа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участковой избиратель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комиссии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</w:tr>
      <w:tr>
        <w:trPr/>
        <w:tc>
          <w:tcPr>
            <w:tcW w:w="878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4"/>
                <w:szCs w:val="24"/>
              </w:rPr>
              <w:t xml:space="preserve">Республика Адыгея </w:t>
            </w:r>
          </w:p>
        </w:tc>
        <w:tc>
          <w:tcPr>
            <w:tcW w:w="19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РАЗЪЯСНЕНИЕ  ПОРЯДКА  ЗАПОЛНЕНИЯ  ИЗБИРАТЕЛЬНОГО  БЮЛЛЕТЕНЯ</w:t>
            </w:r>
          </w:p>
        </w:tc>
        <w:tc>
          <w:tcPr>
            <w:tcW w:w="196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 Поставьте любой знак  в пустом квадрате справа от фамилий не более чем пяти зарегистрированных кандидатов, в пользу которых сделан выбор, либо в квадрате, расположенном справа от позиции «Против всех кандидатов».</w:t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342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* Избирательный бюллетень, в котором любой знак (знаки) проставлен (проставлены) более чем в пяти квадратах,  расположенных справа от фамилий  зарегистрированных кандидатов, считается недействительным.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42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 Избирательный бюллетень, в котором любой знак (знаки) проставлен (проставлены) хотя бы в одном из квадратов, расположенных справа от фамилий  зарегистрированных кандидатов, и в квадрате, расположенном справа от позиции «Против всех кандидатов», считается недействительным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Избирательный бюллетень, который не содержит отметок в квадратах, расположенных справа от фамилий  зарегистрированных кандидатов, позиции «Против всех кандидатов», считается недействительным.</w:t>
            </w:r>
          </w:p>
        </w:tc>
      </w:tr>
      <w:tr>
        <w:trPr/>
        <w:tc>
          <w:tcPr>
            <w:tcW w:w="1075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* 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</w:p>
        </w:tc>
      </w:tr>
      <w:tr>
        <w:trPr>
          <w:trHeight w:val="1946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БЖЕЦ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Султан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збек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1990 года рождения; Республика Адыгея, Кошехабльский район, поселок Чехрак; общество с ограниченной ответственностью «МПК» Пивоваренный завод Майкопский, начальник цеха розлива в кеги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46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ДЗЫБ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Мурат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сла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1983 года рождения; Республика Адыгея, город Майкоп; общество с ограниченной ответственностью «МПК» Пивоваренный завод Майкопский, механик гаража автотранспортного участка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46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ЕРМА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асиль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61 года рождения; Республика Адыгея, Шовгеновский район, хутор Веселый; временно не работает; выдвинута Политической партией «КОММУНИСТИЧЕСКАЯ ПАРТИЯ РОССИЙСКОЙ ФЕДЕРАЦИИ»; член Политической партии «КОММУНИСТИЧЕСКАЯ ПАРТИЯ РОССИЙСКОЙ ФЕДЕРАЦИИ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46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ЖАЧЕМУК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Ерстем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ам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1983 года рождения; Республика Адыгея, Шовгеновский район, аул Джерокай; временно не работает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46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КОЛОТ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вл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63 года рождения; Республика Адыгея, Шовгеновский район, хутор Дорошенко; Государственное бюджетное учреждение Республики Адыгея            «Комплексный центр социального обслуживания населения по Шовгеновскому району», социальный работник; депутат Совета народных депутатов муниципального образования «Заревское сельское поселение» третьего созыва; выдвинута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46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НАЗАР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Станислав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алерь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1986 года рождения; Республика Адыгея, Майкопский район, поселок Тимирязева; общество с ограниченной ответственностью «Живое пиво», водитель-экспедитор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46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АНКРУШИН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атоль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3 года рождения; Республика Адыгея, Шовгеновский район, поселок Зарево; муниципальное бюджетное общеобразовательное учреждение «Заревская средняя общеобразовательная школа № 5», учитель начальных классов; депутат Совета народных депутатов муниципального образования «Заревское сельское поселение» третьего созыва; выдвинута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46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СЮСЮКАЙЛО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урь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58 года рождения; Республика Адыгея, Шовгеновский район, поселок Зарево; фельдшерско-акушерский пункт п.Зарево, заведующая; депутат Совета народных депутатов муниципального образования «Заревское сельское поселение» третьего созыва; выдвинута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46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ЦИКУШ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Махмуд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айзет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1983 года рождения; Республика Адыгея, город Майкоп; общество с ограниченной ответственностью «Живое пиво», супервайзер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46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ЧЕХЛАТЫ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вл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69 года рождения; Республика Адыгея, Шовгеновский район, хутор Михайлов; крестьянско-фермерское хозяйство, глава; выдвинут Всероссийской политической партией 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46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ШАРПО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61 года рождения; Республика Адыгея, Шовгеновский район, поселок Зарево; муниципальное бюджетное учреждение культуры муниципального образования «Шовгеновский район» «Шовгеновская межпоселенческая централизованная библиотечная система», заведующая Заревской сельской библиотекой № 12; депутат Совета народных депутатов муниципального образования «Заревское сельское поселение» третьего созыва; выдвинута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46" w:hRule="atLeast"/>
        </w:trPr>
        <w:tc>
          <w:tcPr>
            <w:tcW w:w="982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ТИВ  ВСЕХ  КАНДИДАТО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357" w:right="397" w:gutter="284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4:10:00Z</dcterms:created>
  <dc:creator>PIII</dc:creator>
  <dc:description/>
  <cp:keywords/>
  <dc:language>en-US</dc:language>
  <cp:lastModifiedBy>cheneshev</cp:lastModifiedBy>
  <cp:lastPrinted>2017-08-11T11:12:00Z</cp:lastPrinted>
  <dcterms:modified xsi:type="dcterms:W3CDTF">2017-08-23T08:15:00Z</dcterms:modified>
  <cp:revision>16</cp:revision>
  <dc:subject/>
  <dc:title>ÈÇÁÈÐÀÒÅËÜÍÛÉ ÁÞËËÅÒÅÍÜ</dc:title>
</cp:coreProperties>
</file>