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6"/>
        <w:gridCol w:w="1017"/>
        <w:gridCol w:w="931"/>
        <w:gridCol w:w="20"/>
        <w:gridCol w:w="1"/>
      </w:tblGrid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голосования на выборах депутатов Совета народных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го образования «Шовгеновский район» шестого созыв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четырехмандатному избирательному округу № 1              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сентября 2017 года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 xml:space="preserve">Республика Адыгея </w:t>
            </w:r>
          </w:p>
        </w:tc>
        <w:tc>
          <w:tcPr>
            <w:tcW w:w="19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РАЗЪЯСНЕНИЕ  ПОРЯДКА  ЗАПОЛНЕНИЯ  ИЗБИРАТЕЛЬНОГО  БЮЛЛЕТЕНЯ</w:t>
            </w:r>
          </w:p>
        </w:tc>
        <w:tc>
          <w:tcPr>
            <w:tcW w:w="1964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Поставьте любой знак  в пустом квадрате справа от фамилий не более чем трех зарегистрированных кандидатов, в пользу которых сделан выбор, либо в квадрате, расположенном справа от позиции «Против всех кандидатов».</w:t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в котором любой знак (знаки) проставлен (проставлены) более чем в трех квадратах,  расположенных справа от фамилий  зарегистрированных кандидатов, считается недействительным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2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 Избирательный бюллетень, в котором любой знак (знаки) проставлен (проставлены) хотя бы в одном из квадратов, расположенных справа от фамилий  зарегистрированных кандидатов, и в квадрате, расположенном справа от позиции «Против всех кандидатов», считается недействительны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Избирательный бюллетень, который не содержит отметок в квадратах, расположенных справа от фамилий  зарегистрированных кандидатов, позиции «Против всех кандидатов», считается недействительным.</w:t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*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*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ЗЫБ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ур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ла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3 года рождения; Республика Адыгея, город Майкоп; общество с ограниченной ответственностью «МПК» Пивоваренный завод Майкопский, механик гаража автотранспортного участка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ЕМАДУ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амаз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йзет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6 года рождения; Республика Адыгея, Шовгеновский район, аул Хакуринохабль; общество с ограниченной ответственностью «Шовгеновский кирпичный завод», директор; депутат Совета народных депутатов муниципального образования «Шовгеновский район» пятого созыва; 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ЗЕЗАРАХ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слан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ндау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0 года рождения; Республика Адыгея, Шовгеновский район, аул Шовгеновский; крестьянско-фермерское хозяйство, гла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КЕРА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зама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карб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7 года рождения; Республика Адыгея, Шовгеновский район, аул Хакуринохабль; Адыгейская республиканская общественная организация охотников и рыболовов, егерь; депутат Совета народных депутатов муниципального образования «Шовгеновский район» пятого созыва; выдвинут Всероссийской политической партией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МЕРЕТУ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альб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сим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0 года рождения; Республика Адыгея, Шовгеновский район, аул Хакуринохабль; управление культуры муниципального образования «Шовгеновский район», директор муниципального казённого учреждения «Центр хозяйственного и технического обеспечения культуры МО «Шовгеновский район»; депутат Совета народных депутатов муниципального образования «Шовгеновский район» пятого созыва; выдвинут Всероссийской политической партией «ЕДИНАЯ РОССИЯ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ЗАР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танисла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алер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  <w:t xml:space="preserve">1986 года рождения; Республика Адыгея, Майкопский район, поселок Тимирязева; общество с ограниченной ответственностью «Живое пиво», водитель-экспедитор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 </w:t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ЕРНИН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ис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5 года рождения; Республика Адыгея, город Майкоп; общество с ограниченной ответственностью «Живое пиво», менеджер по продажам; выдвинута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СЕ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азбек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суф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55 года рождения; Республика Адыгея, Шовгеновский район, аул Хакуринохабль; временно не работает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ЦИКУШ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ахмуд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йзет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3 года рождения; Республика Адыгея, город Майкоп; общество с ограниченной ответственностью «Живое пиво», супервайзер; выдвинут Политической партией ЛДПР – ЛИБЕРАЛЬНО-ДЕМОКРАТИЧЕСКАЯ ПАРТИЯ РОССИИ; член Политической партии ЛДПР – ЛИБЕРАЛЬНО-ДЕМОКРАТИЧЕСКАЯ ПАРТИЯ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ЧЕСЕБИ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нзор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альб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1 года рождения; Республика Адыгея, Шовгеновский район, аул Хакуринохабль; администрация муниципального образования «Шовгеновский район», начальник отдела сельского хозяйства и продовольствия; самовыдвижение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2" w:hRule="atLeast"/>
        </w:trPr>
        <w:tc>
          <w:tcPr>
            <w:tcW w:w="98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ТИВ  ВСЕХ  КАНДИДАТ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i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i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39:00Z</dcterms:created>
  <dc:creator>PIII</dc:creator>
  <dc:description/>
  <cp:keywords/>
  <dc:language>en-US</dc:language>
  <cp:lastModifiedBy>cheneshev</cp:lastModifiedBy>
  <dcterms:modified xsi:type="dcterms:W3CDTF">2017-08-23T07:58:00Z</dcterms:modified>
  <cp:revision>28</cp:revision>
  <dc:subject/>
  <dc:title>ÈÇÁÈÐÀÒÅËÜÍÛÉ ÁÞËËÅÒÅÍÜ</dc:title>
</cp:coreProperties>
</file>