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0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Хакуринохабльское сельское поселение» четвертого созы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шестимандатному избирательному округу № 8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четы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четы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УТЛ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мзет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5 года рождения; Республика Адыгея, Шовгеновский район, аул Хакуринохабль; временно не работает; выдвинута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АГАДЫ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тыр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4 года рождения; Республика Адыгея, Шовгеновский район, аул Хакуринохабль; общество с ограниченной ответственностью частная охранная организация «ФПК-Охрана», охранник; депутат Совета народных депутатов муниципального образования «Хакуринохабль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И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зам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влет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6 года рождения; Республика Адыгея, город Майкоп; Управление Пенсионного фонда Российской Федерации в городе Майкопе Республики Адыгея, специалист-эксперт группы взаимодействия со страхователям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; имелась судимость: ст.264 прим.1 «Нарушение правил дорожного движения и эксплуатации транспортных средств» УК РФ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ГИ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Айдам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Шрахм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2 года рождения; Республика Адыгея, Шовгеновский район, аул Хакуринохабль; индивидуальный предприниматель; депутат Совета народных депутатов муниципального образования «Хакуринохабльское сельское поселение» третьего созыва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АУ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аме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зау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2 года рождения; Республика Адыгея, Шовгеновский район, аул .Хакуринохабль; общество с ограниченной ответственностью «Абдзах», директор; депутат Совета народных депутатов муниципального образования «Хакуринохабльское сельское поселение» третье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ЫБ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город Майкоп; общество с ограниченной ответственностью «МПК» Пивоваренный завод Майкопский, механик гаража автотранспортного участк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ЫБ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2 года рождения; Республика Адыгея, Шовгеновский район, аул Хакуринохабль; временно не работает; депутат Совета народных депутатов муниципального образования «Хакуринохабльское сельское поселение» третьего созыва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АЧЕМ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Ерсте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ам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3 года рождения; Республика Адыгея, Шовгеновский район, аул Джерокай; временно не работает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ЕРЕТ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брек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бубачи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6 года рождения; Республика Адыгея, Шовгеновский район, аул Хакуринохабль; крестьянско-фермерское хозяйство, глава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Ж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ль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хат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1 года рождения; Республика Адыгея, Шовгеновский район, аул Хакуринохабль; индивидуальный предприниматель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ХАЛЯХ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84 года рождения; Республика Адыгея, город Майкоп; общество с ограниченной ответственностью «МПК» Пивоваренный завод Майкопский, менеджер отдела маркетинга и сбыт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изи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1 года рождения; Республика Адыгея, город Майкоп; общество с ограниченной ответственностью «МПК» Пивоваренный завод Майкопский, заведующий складом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Ж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ур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7 года рождения; Республика Адыгея, Майкопский район, поселок Тульский; общество с ограниченной ответственностью «МПК» Пивоваренный завод Майкопский, директор по развитию продаж мини-пивоварни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25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8:00Z</dcterms:created>
  <dc:creator>PIII</dc:creator>
  <dc:description/>
  <cp:keywords/>
  <dc:language>en-US</dc:language>
  <cp:lastModifiedBy>cheneshev</cp:lastModifiedBy>
  <cp:lastPrinted>2017-08-16T13:58:00Z</cp:lastPrinted>
  <dcterms:modified xsi:type="dcterms:W3CDTF">2017-08-23T08:21:00Z</dcterms:modified>
  <cp:revision>22</cp:revision>
  <dc:subject/>
  <dc:title>ÈÇÁÈÐÀÒÅËÜÍÛÉ ÁÞËËÅÒÅÍÜ</dc:title>
</cp:coreProperties>
</file>