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3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954"/>
        <w:gridCol w:w="16"/>
        <w:gridCol w:w="1017"/>
        <w:gridCol w:w="931"/>
        <w:gridCol w:w="20"/>
        <w:gridCol w:w="1"/>
      </w:tblGrid>
      <w:tr>
        <w:trPr/>
        <w:tc>
          <w:tcPr>
            <w:tcW w:w="8805" w:type="dxa"/>
            <w:gridSpan w:val="3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ля голосования на выборах депутатов Совета народных депутато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ого образования «Шовгеновский район» шестого созы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 четырехмандатному избирательному округу № 3              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 сентября 2017 года</w:t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бирательной комиссии с прав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решающего голоса и печа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участковой избиратель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комиссии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szCs w:val="24"/>
              </w:rPr>
              <w:t xml:space="preserve">Республика Адыгея </w:t>
            </w:r>
          </w:p>
        </w:tc>
        <w:tc>
          <w:tcPr>
            <w:tcW w:w="196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РАЗЪЯСНЕНИЕ  ПОРЯДКА  ЗАПОЛНЕНИЯ  ИЗБИРАТЕЛЬНОГО  БЮЛЛЕТЕНЯ</w:t>
            </w:r>
          </w:p>
        </w:tc>
        <w:tc>
          <w:tcPr>
            <w:tcW w:w="1964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Поставьте любой знак  в пустом квадрате справа от фамилий не более чем трех зарегистрированных кандидатов, в пользу которых сделан выбор, либо в квадрате, расположенном справа от позиции «Против всех кандидатов».</w:t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в котором любой знак (знаки) проставлен (проставлены) более чем в трех квадратах,  расположенных справа от фамилий  зарегистрированных кандидатов, считается недействительным.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Избирательный бюллетень, в котором любой знак (знаки) проставлен (проставлены) хотя бы в одном из квадратов, расположенных справа от фамилий  зарегистрированных кандидатов, и в квадрате, расположенном справа от позиции «Против всех кандидатов», считается недействительным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Избирательный бюллетень, который не содержит отметок в квадратах, расположенных справа от фамилий  зарегистрированных кандидатов, позиции «Против всех кандидатов», считается недействительным.</w:t>
            </w:r>
          </w:p>
        </w:tc>
      </w:tr>
      <w:tr>
        <w:trPr/>
        <w:tc>
          <w:tcPr>
            <w:tcW w:w="1075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БАЙКУЛ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сла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маз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  <w:t xml:space="preserve">1985 года рождения; Республика Адыгея, город Майкоп; временно не работает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БАХУРЦ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в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6 года рождения; Республика Адыгея, Шовгеновский район, хутор Орехов; муниципальное бюджетное общеобразовательное учреждение «Краснобашенская средняя общеобразовательная школа № 9», директор; депутат Совета народных депутатов муниципального образования «Шовгеновский район» пятого созы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ОРНОСТАЛ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  <w:t xml:space="preserve">1986 года рождения; Республика Адыгея, город Майкоп; общество с ограниченной ответственностью «МПК» Пивоваренный завод Майкопский, начальник технического отдела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УРЕ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в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7 года рождения; Республика Адыгея, Шовгеновский район, хутор Дукмасов; крестьянско-фермерское хозяйство, глава; депутат Совета народных депутатов муниципального образования «Шовгеновский район» пятого созы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ДИДЕНК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Эдуард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980 года рождения; Республика Адыгея, Шовгеновский район, хутор Дукмасов; крестьянско-фермерское хозяйство, глава; самовыдвижение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ЗЛЕПК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еорги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3 года рождения; Республика Адыгея. Шовгеновский район, хутор Чернышев; крестьянско-фермерское хозяйство, гла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КОВАЛЕВСК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Дени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1 года рождения; Республика Адыгея, Шовгеновский район, хутор Чикалов; Гиагинский производственный участок Адыгейского филиала открытого акционерного общества «Кубаньэнергосбыт», инспектор по быту и мелкомоторному сектору; самовыдвижение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НАРОЖНЫ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0 года рождения; Республика Адыгея, Шовгеновский район, хутор Дукмасов; крестьянско-фермерское хозяйство, глава; депутат Совета народных депутатов муниципального образования «Шовгеновский район» пятого созы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ТЛЕПСУ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уста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зау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  <w:t xml:space="preserve">1984 года рождения; Республика Адыгея, город Майкоп; общество с ограниченной ответственностью «МПК» Пивоваренный завод Майкопский, начальник пивоваренного цеха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Хизир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ми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1 года рождения; Республика Адыгея, город Майкоп; общество с ограниченной ответственностью «МПК» Пивоваренный завод Майкопский, заведующий складом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ТРОФИМ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асиль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  <w:t xml:space="preserve">1959 года рождения; Республика Адыгея, Шовгеновский район, хутор Веселый; временно не работает; выдвинут Политической партией «КОММУНИСТИЧЕСКАЯ ПАРТИЯ РОССИЙСКОЙ ФЕДЕРАЦИИ»; член Политической партии  «КОММУНИСТИЧЕСКАЯ ПАРТИЯ РОССИЙСКОЙ ФЕДЕРАЦИИ»  </w:t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982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ТИВ  ВСЕХ  КАНДИДАТОВ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397" w:gutter="284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48:00Z</dcterms:created>
  <dc:creator>PIII</dc:creator>
  <dc:description/>
  <cp:keywords/>
  <dc:language>en-US</dc:language>
  <cp:lastModifiedBy>cheneshev</cp:lastModifiedBy>
  <dcterms:modified xsi:type="dcterms:W3CDTF">2017-08-23T08:05:00Z</dcterms:modified>
  <cp:revision>22</cp:revision>
  <dc:subject/>
  <dc:title>ÈÇÁÈÐÀÒÅËÜÍÛÉ ÁÞËËÅÒÅÍÜ</dc:title>
</cp:coreProperties>
</file>