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иложение №1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088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"/>
        <w:gridCol w:w="2551"/>
        <w:gridCol w:w="993"/>
        <w:gridCol w:w="4140"/>
        <w:gridCol w:w="2238"/>
        <w:gridCol w:w="567"/>
        <w:gridCol w:w="30"/>
        <w:gridCol w:w="113"/>
      </w:tblGrid>
      <w:tr>
        <w:trPr/>
        <w:tc>
          <w:tcPr>
            <w:tcW w:w="7938" w:type="dxa"/>
            <w:gridSpan w:val="4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36"/>
                <w:szCs w:val="36"/>
              </w:rPr>
              <w:t>ИЗБИРАТЕЛЬНЫЙ БЮЛЛЕТ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ля голосования на выборах главы муниципального образования «Джерокайское сельское поселение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 сентября 2017 год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</w:rPr>
              <w:t>Республика Адыгея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Подписи двух членов участ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избирательной комиссии с правом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ающего голоса и печать участ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збирательной комиссии</w:t>
            </w:r>
            <w:r>
              <w:rPr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7938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83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0" w:hRule="atLeast"/>
        </w:trPr>
        <w:tc>
          <w:tcPr>
            <w:tcW w:w="7938" w:type="dxa"/>
            <w:gridSpan w:val="4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РАЗЪЯСНЕНИЕ  О  ПОРЯДКЕ  ЗАПОЛНЕНИЯ  ИЗБИРАТЕЛЬНОГО  БЮЛЛЕТЕНЯ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077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Поставьте любой знак в пустом квадрате справа от фамилии только одного зарегистрированного кандидата, в пользу которого сделан выбор, либо в квадрате, расположенном справа от позиции "Против всех кандидатов"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Избирательный бюллетень, в котором любой знак (знаки) проставлен (проставлены) более чем в одном  квадрате либо не проставлен ни в одном из них, считается недействительным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Избирательный бюллетень, не заверенный подписями двух членов участковой избирательной комиссии с правом решающего голоса и печатью участковой избирательной комиссии, признается бюллетенем неустановленной формы и при подсчете голосов не учитывается.</w:t>
            </w:r>
          </w:p>
          <w:p>
            <w:pPr>
              <w:pStyle w:val="Normal"/>
              <w:numPr>
                <w:ilvl w:val="0"/>
                <w:numId w:val="1"/>
              </w:numPr>
              <w:pBdr>
                <w:bottom w:val="single" w:sz="12" w:space="1" w:color="000000"/>
              </w:pBdr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В случае использования прозрачных ящиков для голосования, в целях защиты тайны голосования избирателя, избирательный бюллетень складывается лицевой стороной внутрь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4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КАГАЗЕЖЕ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/>
              </w:rPr>
              <w:t xml:space="preserve">Юрий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Нурбиевич</w:t>
            </w:r>
          </w:p>
        </w:tc>
        <w:tc>
          <w:tcPr>
            <w:tcW w:w="737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4 года рождения; Республика Адыгея, Шовгеновский район, аул Джерокай; индивидуальный предприниматель; выдвинут Всероссийской политической партией «ЕДИНАЯ РОССИЯ»;  член Всероссийской политической партии «ЕДИНАЯ РОССИЯ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gridSpan w:val="3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5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НАГАРОК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/>
              </w:rPr>
              <w:t xml:space="preserve">Казбек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Амбиевич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5 года рождения; Республика Адыгея, Шовгеновский район, аул Джерокай; администрация муниципального образования «Джерокайское сельское поселение», глава администрации; самовыдвижение;  член Всероссийской политической партии «ЕДИНАЯ РОССИЯ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5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ПСЕУШ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/>
              </w:rPr>
              <w:t xml:space="preserve">Азамат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Ибрагимович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5 года рождения; Краснодарский край, Белореченский район, город Белореченск; временно не работает; выдвинут Политической партией ЛДПР – ЛИБЕРАЛЬНО-ДЕМОКРАТИЧЕСКАЯ ПАРТИЯ РОССИИ; член Политической партии ЛДПР – ЛИБЕРАЛЬНО-ДЕМОКРАТИЧЕСКАЯ ПАРТИЯ РОССИ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25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396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 xml:space="preserve">ПРОТИВ  ВСЕХ  КАНДИДАТОВ </w:t>
            </w:r>
          </w:p>
        </w:tc>
        <w:tc>
          <w:tcPr>
            <w:tcW w:w="637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276" w:hanging="0"/>
              <w:rPr/>
            </w:pPr>
            <w:r>
              <w:rPr/>
            </w:r>
          </w:p>
          <w:p>
            <w:pPr>
              <w:pStyle w:val="Normal"/>
              <w:ind w:left="1276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357" w:right="567" w:gutter="0" w:header="0" w:top="567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center"/>
      <w:pPr>
        <w:tabs>
          <w:tab w:val="num" w:pos="0"/>
        </w:tabs>
        <w:ind w:left="0" w:firstLine="11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1:42:00Z</dcterms:created>
  <dc:creator>PIII</dc:creator>
  <dc:description/>
  <cp:keywords/>
  <dc:language>en-US</dc:language>
  <cp:lastModifiedBy>cheneshev</cp:lastModifiedBy>
  <cp:lastPrinted>2017-08-11T11:08:00Z</cp:lastPrinted>
  <dcterms:modified xsi:type="dcterms:W3CDTF">2017-08-23T08:29:00Z</dcterms:modified>
  <cp:revision>21</cp:revision>
  <dc:subject/>
  <dc:title>[@dfName]</dc:title>
</cp:coreProperties>
</file>