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1345"/>
        <w:gridCol w:w="537"/>
        <w:gridCol w:w="575"/>
        <w:gridCol w:w="550"/>
        <w:gridCol w:w="542"/>
      </w:tblGrid>
      <w:tr>
        <w:trPr>
          <w:trHeight w:val="34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3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>
          <w:trHeight w:val="384" w:hRule="atLeast"/>
          <w:cantSplit w:val="true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5.06.2017 г. №28/170-5</w:t>
            </w:r>
          </w:p>
        </w:tc>
      </w:tr>
      <w:tr>
        <w:trPr>
          <w:trHeight w:val="390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69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мета расходов</w:t>
              <w:br/>
              <w:t>территориальной избирательной комиссии Шовгеновского района на подготовку и проведение выборов депутатов Совета народных депутатов  и главы муниципального образования «Хатажук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выборов (референдума) Выборы депутатов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9214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3"/>
              <w:gridCol w:w="1691"/>
            </w:tblGrid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ы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б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Компенсац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ополнительная оплата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50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Начисления на дополнительную оплату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Расходы на изготовление печатной продукц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719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Расходы на связь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Транспорт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Канцелярски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750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Командировоч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 Расходы на приобретение оборудования, других материальных ценностей (материальных запасов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Другие расходы, связанные с подготовкой и проведением выборов (референдума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400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437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12:00Z</dcterms:created>
  <dc:creator>Hritinina</dc:creator>
  <dc:description/>
  <cp:keywords/>
  <dc:language>en-US</dc:language>
  <cp:lastModifiedBy>cheneshev</cp:lastModifiedBy>
  <cp:lastPrinted>2017-06-15T09:22:00Z</cp:lastPrinted>
  <dcterms:modified xsi:type="dcterms:W3CDTF">2017-06-29T13:54:00Z</dcterms:modified>
  <cp:revision>9</cp:revision>
  <dc:subject/>
  <dc:title>СОГЛАСОВАНО</dc:title>
</cp:coreProperties>
</file>