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4 к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 Территориальной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25.06.2017 г. №28/169-5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ид выборов (референдума)   Выборы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депутатов Совета народных депутатов   муниципального образования  «Хакуринохабльское  сельское поселение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tbl>
      <w:tblPr>
        <w:tblW w:w="55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5 к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 Территориальной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25.06.2017 г. №28/169-5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ид выборов (референдума)   Выборы </w:t>
      </w:r>
      <w:r>
        <w:rPr>
          <w:bCs/>
          <w:sz w:val="24"/>
          <w:szCs w:val="24"/>
        </w:rPr>
        <w:t xml:space="preserve">  депутатов Совета народных депутатов   муниципального образования  «Хакуринохабльское  сельское поселение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tbl>
      <w:tblPr>
        <w:tblW w:w="55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6 к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 Территориальной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25.06.2017 г. №28/169-5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ид выборов (референдума)   Выборы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депутатов Совета народных депутатов  муниципального образования  «Хакуринохабльское  сельское поселение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7:41:00Z</dcterms:created>
  <dc:creator>admin</dc:creator>
  <dc:description/>
  <cp:keywords/>
  <dc:language>en-US</dc:language>
  <cp:lastModifiedBy>cheneshev</cp:lastModifiedBy>
  <cp:lastPrinted>2016-10-02T13:08:00Z</cp:lastPrinted>
  <dcterms:modified xsi:type="dcterms:W3CDTF">2017-06-29T14:10:00Z</dcterms:modified>
  <cp:revision>19</cp:revision>
  <dc:subject/>
  <dc:title/>
</cp:coreProperties>
</file>