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68-5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  бюджета муниципального образования «Мамхегское сельское поселение», выделенных  территориальной избирательной комиссией Шовгеновского района на финансовое обеспечение выборов депутатов Совета народных депутатов и главы  муниципального образования  «Мамхег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4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Совета народных де</w:t>
            </w:r>
            <w:r>
              <w:rPr>
                <w:bCs/>
                <w:sz w:val="24"/>
                <w:szCs w:val="24"/>
              </w:rPr>
              <w:t>путатов и главы муниципального образования   «Мамхег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 xml:space="preserve"> Совета народных депутатов и главы  муниципального образования  «Мамхегское 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0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29T13:36:00Z</dcterms:modified>
  <cp:revision>38</cp:revision>
  <dc:subject/>
  <dc:title>СОГЛАСОВАНО</dc:title>
</cp:coreProperties>
</file>