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tbl>
            <w:tblPr>
              <w:tblW w:w="88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405" w:hRule="atLeast"/>
              </w:trPr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ложение №2 к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тановлению Территориальной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856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Шовгеновск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от 25.06.2017 г. №28/167-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бюджета муниципального образования «Заревское сельское поселение» на подготовку и проведение выборов депутатов Совета народных депутатов и главы  муниципального образования «Заревское сельское поселение» для  участковых избирательных   комиссий избирательных участков №250-2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 (комиссии референду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Шовгеновского район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 Участковая избирательная комиссия №2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35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35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35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4:10:00Z</dcterms:modified>
  <cp:revision>30</cp:revision>
  <dc:subject/>
  <dc:title>Приложение № 1</dc:title>
</cp:coreProperties>
</file>