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752"/>
        <w:gridCol w:w="1028"/>
        <w:gridCol w:w="500"/>
        <w:gridCol w:w="560"/>
        <w:gridCol w:w="520"/>
        <w:gridCol w:w="500"/>
      </w:tblGrid>
      <w:tr>
        <w:trPr>
          <w:trHeight w:val="34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</w:rPr>
              <w:t>Приложение №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</w:tc>
      </w:tr>
      <w:tr>
        <w:trPr>
          <w:trHeight w:val="384" w:hRule="atLeast"/>
          <w:cantSplit w:val="true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Шовгеновского района </w:t>
            </w:r>
          </w:p>
        </w:tc>
      </w:tr>
      <w:tr>
        <w:trPr>
          <w:trHeight w:val="39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>24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апреля  2017 г № 21/92-5</w:t>
            </w:r>
          </w:p>
        </w:tc>
      </w:tr>
      <w:tr>
        <w:trPr>
          <w:trHeight w:val="307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360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   средств,  выделенных территориальной избирательной комиссии Шовгеновского района из бюджета муниципального образования «Джерокайское сельское поселение»  на  финансовое обеспечение  подготовки  и проведения досрочных  выборов депутатов Совета народных депутатов муниципального образования «Джерокайское сельское поселение»  четвертого созыв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ид выборов (референдума)      Досрочные  выборы  депутатов Совета народных депутатов муниципального образования «Джерокайское сельское поселение»  четвертого созыв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всего, тыс. руб.</w:t>
            </w:r>
          </w:p>
        </w:tc>
      </w:tr>
      <w:tr>
        <w:trPr>
          <w:trHeight w:val="240" w:hRule="atLeast"/>
        </w:trPr>
        <w:tc>
          <w:tcPr>
            <w:tcW w:w="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средств  бюджета муниципального образования «Джерокайское сельское поселение»  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4</w:t>
            </w:r>
          </w:p>
        </w:tc>
      </w:tr>
      <w:tr>
        <w:trPr>
          <w:trHeight w:val="465" w:hRule="atLeast"/>
          <w:cantSplit w:val="true"/>
        </w:trPr>
        <w:tc>
          <w:tcPr>
            <w:tcW w:w="6252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Участковым избирательным комиссиям на подготовку и проведение досрочных  выборов  депутатов Совета народных депутатов муниципального образования «Джерокайское сельское поселение»  четвертого созыва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Расходы территориальной избирательной комиссии Шовгеновского района, связанные с подготовкой и проведением досрочных  выборов  депутатов Совета народных депутатов муниципального образования «Джерокайское сельское поселение»  четвертого созыва  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</w:tbl>
    <w:p>
      <w:pPr>
        <w:pStyle w:val="TextBodyIndent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33:00Z</dcterms:created>
  <dc:creator>Hritinina</dc:creator>
  <dc:description/>
  <cp:keywords/>
  <dc:language>en-US</dc:language>
  <cp:lastModifiedBy>cheneshev</cp:lastModifiedBy>
  <cp:lastPrinted>2011-12-12T11:01:00Z</cp:lastPrinted>
  <dcterms:modified xsi:type="dcterms:W3CDTF">2017-05-12T11:52:00Z</dcterms:modified>
  <cp:revision>18</cp:revision>
  <dc:subject/>
  <dc:title>СОГЛАСОВАНО</dc:title>
</cp:coreProperties>
</file>