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апреля  2017 г № 21/92-5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 xml:space="preserve">Досрочные  выборы  депутатов Совета народных депутатов муниципального образования «Джерокайское сельское поселение»  четвертого созыва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апреля  2017 г № 21/92-5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 xml:space="preserve">Досрочные  выборы  депутатов Совета народных депутатов муниципального образования «Джерокайское сельское поселение»  четвертого созыва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Шовгеновского райо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апреля  2017 г № 21/92-5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Вид выборов (референдума) </w:t>
      </w:r>
      <w:r>
        <w:rPr>
          <w:sz w:val="24"/>
          <w:szCs w:val="24"/>
          <w:u w:val="single"/>
        </w:rPr>
        <w:t xml:space="preserve">Досрочные  выборы  депутатов Совета народных депутатов муниципального образования «Джерокайское сельское поселение»  четвертого созыва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,руб.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08:00Z</dcterms:created>
  <dc:creator>admin</dc:creator>
  <dc:description/>
  <cp:keywords/>
  <dc:language>en-US</dc:language>
  <cp:lastModifiedBy>cheneshev</cp:lastModifiedBy>
  <cp:lastPrinted>2017-05-12T15:27:00Z</cp:lastPrinted>
  <dcterms:modified xsi:type="dcterms:W3CDTF">2017-05-12T12:29:00Z</dcterms:modified>
  <cp:revision>13</cp:revision>
  <dc:subject/>
  <dc:title/>
</cp:coreProperties>
</file>