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7"/>
        <w:gridCol w:w="1942"/>
        <w:gridCol w:w="4031"/>
      </w:tblGrid>
      <w:tr>
        <w:trPr>
          <w:trHeight w:val="2157" w:hRule="atLeast"/>
          <w:cantSplit w:val="true"/>
        </w:trPr>
        <w:tc>
          <w:tcPr>
            <w:tcW w:w="4147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345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hov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dyghey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«___» ________ 20___ г.  № 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/>
        <w:t xml:space="preserve"> </w:t>
      </w:r>
      <w:r>
        <w:rPr>
          <w:szCs w:val="28"/>
        </w:rPr>
        <w:t>Председател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Совета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муниципального   образова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«Шовгеновский район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Меретукову А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ab/>
        <w:t>Администрация муниципального образования «Шовгеновский район» вносит на рассмотрение проект решения «Об исполнении бюджета муниципального образования «Шовгеновский район» за  2024 год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К проекту решения «Об исполнении бюджета муниципального образования «Шовгеновский район» за 2024 год» прилагаются  следующие документы и материалы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доходы  бюджета муниципального образования  «Шовгеновский район»  за 2024 год по кодам классификации доходов бюджетов Российской Федерации;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ходы бюджета муниципального образования «Шовгеновский район» за 2024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сточники финансирования дефицита бюджета муниципального образования «Шовгеновский район» за 2024 год по кодам классификации источников финансирования дефицитов бюджетов Российской Федерации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сточники финансирования дефицита бюджета муниципального образования «Шовгеновский район» за 2024 года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асходы бюджета муниципального образования «Шовгеновский район» за 2024 год по ведомственной структуре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асходы бюджета муниципального образования «Шовгеновский район» за 2024 год по разделам, подразделам, целевым статьям и видам расходов классификации расходов бюджета муниципального образования «Шовгеновский район»;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ояснительная запис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 «Шовгеновский район»                                              Р.Р.Аутлев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            администрации муниципального образования                            А.Ю.Аташуков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Cs w:val="28"/>
        </w:rPr>
      </w:pPr>
      <w:r>
        <w:rPr>
          <w:szCs w:val="28"/>
        </w:rPr>
        <w:t>«Шовгеновский район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31:00Z</dcterms:created>
  <dc:creator>finans</dc:creator>
  <dc:description/>
  <cp:keywords/>
  <dc:language>en-US</dc:language>
  <cp:lastModifiedBy>фотя</cp:lastModifiedBy>
  <cp:lastPrinted>2022-06-17T11:19:00Z</cp:lastPrinted>
  <dcterms:modified xsi:type="dcterms:W3CDTF">2025-06-10T11:46:00Z</dcterms:modified>
  <cp:revision>5</cp:revision>
  <dc:subject/>
  <dc:title/>
</cp:coreProperties>
</file>